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85904325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945020337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